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jc w:val="center"/>
        <w:rPr/>
      </w:pPr>
      <w:r>
        <w:rPr>
          <w:b/>
        </w:rPr>
        <w:t>PROFESSOR ESTEFAN MARTINS LOPES- STE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  <w:t>ANTONIO LUCIANO COSTA NUNES – PROFESSOR BIOLOGIA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FICINA DE BIOLOGI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OPULUS</w:t>
      </w:r>
    </w:p>
    <w:p>
      <w:pPr>
        <w:pStyle w:val="TextBodyIndent"/>
        <w:spacing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spacing w:lineRule="auto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INHEMA - MS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b/>
          <w:b/>
          <w:sz w:val="24"/>
        </w:rPr>
      </w:pPr>
      <w:r>
        <w:rPr>
          <w:b/>
          <w:sz w:val="24"/>
        </w:rPr>
        <w:t>JULHO DE 2010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  <w:t>PROFESSOR ESTEFAN MARTINS LOPES- STE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  <w:t>ANTONIO LUCIANO COSTA NUNES – PROFESSOR BIOLOGIA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TextBodyIndent"/>
        <w:spacing w:before="0" w:after="0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FICINA DE BIOLOGI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OPULUS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/>
        <w:t>Projeto apresentado ao Núcleo de Tecnologia Educacional de Nova Andradina como projeto de uso da STE a ser desenvolvido com os alunos do 3º ano do Ensino Médio B e professor Luciano/ Biolog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7"/>
        <w:numPr>
          <w:ilvl w:val="0"/>
          <w:numId w:val="0"/>
        </w:numPr>
        <w:spacing w:lineRule="auto" w:line="360"/>
        <w:ind w:left="0" w:right="0" w:hanging="0"/>
        <w:rPr/>
      </w:pPr>
      <w:r>
        <w:rPr>
          <w:sz w:val="24"/>
        </w:rPr>
        <w:t xml:space="preserve">     </w:t>
      </w:r>
      <w:r>
        <w:rPr>
          <w:b/>
          <w:sz w:val="24"/>
        </w:rPr>
        <w:t>IVINHEMA - MS</w:t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JULHO DE 2010</w:t>
      </w:r>
    </w:p>
    <w:p>
      <w:pPr>
        <w:pStyle w:val="Normal"/>
        <w:spacing w:lineRule="auto" w:line="360"/>
        <w:ind w:firstLine="284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Recuodecorpodetexto21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800" w:leader="none"/>
        </w:tabs>
        <w:ind w:left="36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TRODUÇÃO</w:t>
      </w:r>
    </w:p>
    <w:p>
      <w:pPr>
        <w:pStyle w:val="Recuodecorpodetexto21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800" w:leader="none"/>
        </w:tabs>
        <w:ind w:left="36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ind w:firstLine="360"/>
        <w:jc w:val="both"/>
        <w:rPr/>
      </w:pPr>
      <w:r>
        <w:rPr>
          <w:lang w:eastAsia="pt-BR"/>
        </w:rPr>
        <w:t>Quase todos os processos biológicos podem ser simulados através de um modelo matemático. É necessário identificar os objetos envolvidos (genótipos, por exemplo), poder quantificar (contagem, por exemplo) e poder fazer previsões adequadas sobre os fatores que afetam os objetos. Se queremos compreender como é que a abundância relativa de diferentes genótipos se modifica de geração em geração, podemos construir equações que representem essa abundância e seu genótipo. É óbvio que, ao usar expressões matemáticas para representar o mundo real, estamos a simplificar a complexidade existente a níveis irreais. A questão que resta saber é se ao pormos essa simplificação em prática mesmo assim conseguimos capturar a essência do processo biológico? É através dessas colocações que questionamentos que foi pensado esse projeto, para assim e</w:t>
      </w:r>
      <w:r>
        <w:rPr/>
        <w:t>nvolver alunos e professor com as ferramentas tecnológicas educacionais na desenvoltura dos processos biológicos.</w:t>
      </w:r>
    </w:p>
    <w:p>
      <w:pPr>
        <w:pStyle w:val="Recuodecorpodetexto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2. </w:t>
      </w:r>
      <w:r>
        <w:rPr>
          <w:b/>
          <w:bCs/>
        </w:rPr>
        <w:t>JUSTIFICATIVA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erão atividades voltadas à formação continuada do professor regente e dos alunos para o uso das ferramentas tecnológicas para trabalho com pesquisas na Internet, utilizando a STE da escola Reynaldo Massi. Fazendo, assim, que o professor utilize a STE para fins pedagógicos envolvendo sua disciplina e seus aluno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s alunos estão crescendo em ambientes tecnológicos, em todos os setores da sociedade há presença da tecnologia. A escola e professores precisam aprender a trabalhar com as tecnologias na escola, buscando um ensino mais efetivo aos dias atuais e preparando melhor seu aluno para a sociedad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b/>
        </w:rPr>
        <w:t>PÚBLICO ALV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ab/>
        <w:t>Professor Luciano – Biologia e alunos do 3º ano Ensino Médio B - Vespertino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color w:val="000000"/>
        </w:rPr>
        <w:t>OBJETIVO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 </w:t>
      </w:r>
      <w:r>
        <w:rPr>
          <w:b/>
          <w:color w:val="000000"/>
        </w:rPr>
        <w:t>OBJETIVO GERAL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mover a utilização da ferramenta tecnológica educacional Populus para o professor de Biologia do 3º Ensino Médio B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 </w:t>
      </w:r>
      <w:r>
        <w:rPr>
          <w:b/>
          <w:color w:val="000000"/>
        </w:rPr>
        <w:t>OBJETIVOS ESPECÍFICOS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>-Apresentar ao professor as diversas possibilidades de ensino-aprendizagem a partir de ambientes virtuais;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-Fazer com que os alunos adquiram conhecimento sobre o Programa Populus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METODOLOGI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Apresentação do programa e suas especificidades ao professor regente Luciano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Oficina com a ferramenta tecnológica Populus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- Apresentação do programa e suas especificidades aos alunos do 3° Ensino Médio “B”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Execução de simulações do efeito da deriva genética no programa Populus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Conclusão do Projeto com avaliação e realização de Relatório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RONOGRAMA DE EXECU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709"/>
        <w:gridCol w:w="709"/>
        <w:gridCol w:w="715"/>
        <w:gridCol w:w="709"/>
        <w:gridCol w:w="709"/>
      </w:tblGrid>
      <w:tr>
        <w:trPr>
          <w:trHeight w:val="629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ATIVIDADES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XECUÇÃO</w:t>
            </w:r>
          </w:p>
        </w:tc>
      </w:tr>
      <w:tr>
        <w:trPr>
          <w:trHeight w:val="629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/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/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/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/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/07</w:t>
            </w:r>
          </w:p>
        </w:tc>
      </w:tr>
      <w:tr>
        <w:trPr>
          <w:trHeight w:val="756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Apresentação do programa e suas especificidades ao professor regente Luciano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40"/>
                <w:szCs w:val="4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4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Oficina com a ferramenta tecnológica Populu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sz w:val="40"/>
                <w:szCs w:val="40"/>
              </w:rPr>
            </w:pPr>
            <w:r>
              <w:rPr>
                <w:rFonts w:eastAsia="Garamond" w:cs="Garamond" w:ascii="Garamond" w:hAnsi="Garamond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Apresentação do programa e suas especificidades aos alunos do 3° Ensino Médio “B”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40"/>
                <w:szCs w:val="40"/>
              </w:rPr>
            </w:pPr>
            <w:r>
              <w:rPr>
                <w:rFonts w:eastAsia="Garamond" w:cs="Garamond" w:ascii="Garamond" w:hAnsi="Garamond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hd w:fill="808000" w:val="clear"/>
              </w:rPr>
            </w:pPr>
            <w:r>
              <w:rPr>
                <w:rFonts w:cs="Garamond" w:ascii="Garamond" w:hAnsi="Garamond"/>
                <w:shd w:fill="8080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color w:val="000000"/>
                <w:shd w:fill="808000" w:val="clear"/>
              </w:rPr>
            </w:pPr>
            <w:r>
              <w:rPr>
                <w:rFonts w:cs="Garamond" w:ascii="Garamond" w:hAnsi="Garamond"/>
                <w:color w:val="000000"/>
                <w:shd w:fill="808000" w:val="clear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Execução de simulações do efeito da deriva genética no programa Populus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40"/>
                <w:szCs w:val="4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40"/>
                <w:szCs w:val="40"/>
                <w:shd w:fill="808000" w:val="clea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40"/>
                <w:szCs w:val="40"/>
                <w:shd w:fill="808000" w:val="clear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    </w:t>
            </w:r>
            <w:r>
              <w:rPr>
                <w:color w:val="000000"/>
              </w:rPr>
              <w:t>Conclusão do Projeto com avaliação e realização de Relatóri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Cs/>
                <w:color w:val="000000"/>
              </w:rPr>
            </w:pPr>
            <w:r>
              <w:rPr>
                <w:rFonts w:cs="Garamond" w:ascii="Garamond" w:hAnsi="Garamond"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Garamond" w:cs="Garamond" w:ascii="Garamond" w:hAnsi="Garamond"/>
                <w:b/>
                <w:color w:val="000000"/>
              </w:rPr>
              <w:t xml:space="preserve">  </w:t>
            </w:r>
            <w:r>
              <w:rPr>
                <w:rFonts w:cs="Garamond" w:ascii="Garamond" w:hAnsi="Garamond"/>
                <w:b/>
                <w:color w:val="000000"/>
              </w:rPr>
              <w:t>X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480"/>
        <w:rPr/>
      </w:pPr>
      <w:r>
        <w:rPr>
          <w:b/>
          <w:sz w:val="28"/>
        </w:rPr>
        <w:t xml:space="preserve"> </w:t>
      </w:r>
      <w:r>
        <w:rPr>
          <w:b/>
        </w:rPr>
        <w:t>AVALIAÇÃO</w:t>
      </w:r>
    </w:p>
    <w:p>
      <w:pPr>
        <w:pStyle w:val="Normal"/>
        <w:spacing w:lineRule="auto" w:line="480"/>
        <w:ind w:firstLine="360"/>
        <w:jc w:val="both"/>
        <w:rPr>
          <w:bCs/>
        </w:rPr>
      </w:pPr>
      <w:r>
        <w:rPr>
          <w:bCs/>
        </w:rPr>
        <w:t>Acompanharemos e daremos suporte aos alunos, observando a assimilação dos conhecimentos nas atividades apresentadas no decorrer do projeto. Será observado o desempenho do grupo e desenvolvimento das atividades propostas pelo professor com avaliação de zero a cinco.</w:t>
      </w:r>
    </w:p>
    <w:p>
      <w:pPr>
        <w:pStyle w:val="Normal"/>
        <w:spacing w:lineRule="auto" w:line="48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/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 xml:space="preserve">_________________________ </w:t>
      </w:r>
    </w:p>
    <w:p>
      <w:pPr>
        <w:pStyle w:val="Normal"/>
        <w:spacing w:lineRule="auto" w:line="480"/>
        <w:jc w:val="both"/>
        <w:rPr/>
      </w:pPr>
      <w:r>
        <w:rPr>
          <w:bCs/>
        </w:rPr>
        <w:t xml:space="preserve">         </w:t>
      </w:r>
      <w:r>
        <w:rPr>
          <w:bCs/>
        </w:rPr>
        <w:tab/>
        <w:tab/>
        <w:tab/>
        <w:tab/>
        <w:tab/>
        <w:tab/>
        <w:tab/>
        <w:tab/>
        <w:tab/>
        <w:t xml:space="preserve">       Estefan Martins Lopes</w:t>
      </w:r>
    </w:p>
    <w:sectPr>
      <w:type w:val="nextPage"/>
      <w:pgSz w:w="12240" w:h="15840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360"/>
      <w:ind w:left="0" w:right="0" w:hanging="0"/>
      <w:jc w:val="both"/>
      <w:outlineLvl w:val="2"/>
    </w:pPr>
    <w:rPr>
      <w:b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360"/>
      <w:ind w:left="360" w:right="0" w:hanging="0"/>
      <w:jc w:val="both"/>
      <w:outlineLvl w:val="3"/>
    </w:pPr>
    <w:rPr>
      <w:b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0" w:right="0" w:firstLine="851"/>
      <w:jc w:val="both"/>
    </w:pPr>
    <w:rPr>
      <w:sz w:val="28"/>
      <w:szCs w:val="28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0" w:firstLine="284"/>
      <w:jc w:val="both"/>
    </w:pPr>
    <w:rPr>
      <w:rFonts w:ascii="Garamond" w:hAnsi="Garamond" w:cs="Garamond"/>
    </w:rPr>
  </w:style>
  <w:style w:type="paragraph" w:styleId="Recuodecorpodetexto31">
    <w:name w:val="Recuo de corpo de texto 31"/>
    <w:basedOn w:val="Normal"/>
    <w:qFormat/>
    <w:pPr>
      <w:spacing w:lineRule="auto" w:line="360"/>
      <w:ind w:left="360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43:00Z</dcterms:created>
  <dc:creator>clemilton</dc:creator>
  <dc:description/>
  <cp:keywords/>
  <dc:language>en-US</dc:language>
  <cp:lastModifiedBy>Carla</cp:lastModifiedBy>
  <dcterms:modified xsi:type="dcterms:W3CDTF">2010-07-27T14:43:00Z</dcterms:modified>
  <cp:revision>2</cp:revision>
  <dc:subject/>
  <dc:title>ESCOLA ESTADUAL REYNALDO MASSI</dc:title>
</cp:coreProperties>
</file>